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1440"/>
        <w:gridCol w:w="3978"/>
      </w:tblGrid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Students’ Nam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Last,           Fir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Grad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(for multiple-grade classes only)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Each Student’s OSIS#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After School Program (10 -12 students per grou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ool_________________________</w:t>
        <w:tab/>
        <w:t>Teacher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rade(s)______________  </w:t>
        <w:tab/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  <w:t>Title IID Grant Fitting it All Together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21:09:00Z</dcterms:created>
  <dc:creator>Admin</dc:creator>
  <dc:description/>
  <cp:keywords/>
  <dc:language>en-US</dc:language>
  <cp:lastModifiedBy>Admin</cp:lastModifiedBy>
  <cp:lastPrinted>2009-11-04T15:19:00Z</cp:lastPrinted>
  <dcterms:modified xsi:type="dcterms:W3CDTF">2009-11-10T21:09:00Z</dcterms:modified>
  <cp:revision>2</cp:revision>
  <dc:subject/>
  <dc:title>Title IID Grant Fitting it All Together</dc:title>
</cp:coreProperties>
</file>